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2940" cy="148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ung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769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/>
              <w:tab/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Tir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552575" cy="1247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ng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09090" cy="1494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mbarrassed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68755" cy="137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ighten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351280" cy="1504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ap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41097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lee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24940" cy="1346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iserabl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364615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Overjoy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475740" cy="1353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xhaust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03350" cy="1288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h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096645" cy="1200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Irritated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050925" cy="1338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urpris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04595" cy="1370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hirs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136650" cy="11995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Disappoint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172845" cy="1180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ustrated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5130" cy="1231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ic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12820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Worri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303655" cy="11950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ch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494790" cy="1144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Cheerful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381760" cy="14109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lu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61110" cy="1285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ervo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221740" cy="1409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Bor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0" cy="17176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Under the Weather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1911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2300" cy="137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ubbor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574165" cy="15741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a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48765" cy="16186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Confus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  <w:t>Pictures for Card Game</w:t>
      </w:r>
    </w:p>
    <w:tbl>
      <w:tblPr>
        <w:tblW w:w="13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136"/>
        <w:gridCol w:w="2799"/>
        <w:gridCol w:w="2663"/>
        <w:gridCol w:w="2203"/>
      </w:tblGrid>
      <w:tr>
        <w:trPr/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0345" cy="152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lum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7690" cy="1249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/>
              <w:tab/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Tire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552575" cy="1247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ngry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7640" cy="13360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mbarrassed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1110" cy="1285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ervous</w:t>
            </w:r>
          </w:p>
        </w:tc>
      </w:tr>
      <w:tr>
        <w:trPr/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6665" cy="1177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ightened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231900" cy="13709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appy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130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ick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1138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iserable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5845" cy="12096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Bored</w:t>
            </w:r>
          </w:p>
        </w:tc>
      </w:tr>
      <w:tr>
        <w:trPr/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128395" cy="11804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Overjoyed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95400" cy="11893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xhauste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76985" cy="1174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hy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044575" cy="11423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Irritated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0615" cy="11614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Conf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D- U1-W5-D5 Grades3-5 Intermediate, K. Shea 10/08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Situational Cards for Card Game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94"/>
        <w:gridCol w:w="3060"/>
        <w:gridCol w:w="35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he feel when he got lost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you feel when you stayed up too late</w:t>
            </w:r>
            <w:r>
              <w:rPr>
                <w:sz w:val="32"/>
                <w:szCs w:val="32"/>
              </w:rPr>
              <w:t>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feel she when she came to a new school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you feel when you couldn’t find your homework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team won the game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 didn’t get a cupcake at the part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you feel when your friend invited you to the party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How did you feel when your mom wouldn’t let you watch TV?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he feel after he ate too much cand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How did you feel when you got an award at school?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friend moved away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brother was bothering you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he feel after playing soccer all da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How did you feel when you got an </w:t>
            </w:r>
            <w:r>
              <w:rPr>
                <w:rFonts w:cs="Arial Rounded MT Bold" w:ascii="Arial Rounded MT Bold" w:hAnsi="Arial Rounded MT Bold"/>
                <w:sz w:val="32"/>
                <w:u w:val="single"/>
              </w:rPr>
              <w:t>A</w:t>
            </w:r>
            <w:r>
              <w:rPr>
                <w:rFonts w:cs="Arial Rounded MT Bold" w:ascii="Arial Rounded MT Bold" w:hAnsi="Arial Rounded MT Bold"/>
                <w:sz w:val="32"/>
              </w:rPr>
              <w:t xml:space="preserve"> your math test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friends ignored you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someone took her ball at recess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he feel when he wore two different shoes to school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 were last in line for lunch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brother ate the last cookie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she didn’t have any friends to play with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 didn’t understand the direction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class performed at the assembl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Miss Nikki called her name for a Character Award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she couldn’t find her library book?</w:t>
            </w:r>
          </w:p>
        </w:tc>
      </w:tr>
    </w:tbl>
    <w:p>
      <w:pPr>
        <w:pStyle w:val="Normal"/>
        <w:rPr/>
      </w:pPr>
      <w:r>
        <w:rPr/>
        <w:t>FELD- U1-W5-D5 Grades 2-5 Intermediate, K. Shea 10/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932940" cy="14839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410970" cy="1266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396365" cy="1410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424940" cy="1346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4610" cy="14465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743075" cy="1619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94155" cy="1905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351280" cy="1504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8755" cy="13385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518920" cy="1468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439545" cy="15043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905000" cy="13963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3185" cy="1331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238250" cy="1424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050925" cy="13385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468755" cy="137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837690" cy="12490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331595" cy="1511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353185" cy="1424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532890" cy="12515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5740" cy="13531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403350" cy="12884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410970" cy="12668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396365" cy="14109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Pictures for Card Game</w:t>
      </w:r>
    </w:p>
    <w:tbl>
      <w:tblPr>
        <w:tblW w:w="13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136"/>
        <w:gridCol w:w="2799"/>
        <w:gridCol w:w="2663"/>
        <w:gridCol w:w="2203"/>
      </w:tblGrid>
      <w:tr>
        <w:trPr/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0345" cy="152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lum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7690" cy="12490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/>
              <w:tab/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Tire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552575" cy="12471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ngry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7640" cy="13360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mbarrassed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1110" cy="1285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ervous</w:t>
            </w:r>
          </w:p>
        </w:tc>
      </w:tr>
      <w:tr>
        <w:trPr/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6665" cy="1177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ightened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231900" cy="13709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appy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130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ick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11385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iserable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5845" cy="12096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Bored</w:t>
            </w:r>
          </w:p>
        </w:tc>
      </w:tr>
      <w:tr>
        <w:trPr/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128395" cy="11804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Overjoyed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95400" cy="11893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xhauste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76985" cy="11747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hy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044575" cy="11423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Irritated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0615" cy="11614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Conf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D- U1-W5-D5 Grades3-5 Intermediate, K. Shea 10/08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sz w:val="36"/>
          <w:szCs w:val="36"/>
        </w:rPr>
        <w:t xml:space="preserve"> </w:t>
      </w:r>
      <w:r>
        <w:rPr>
          <w:rFonts w:cs="Arial Rounded MT Bold" w:ascii="Arial Rounded MT Bold" w:hAnsi="Arial Rounded MT Bold"/>
          <w:sz w:val="36"/>
          <w:szCs w:val="36"/>
        </w:rPr>
        <w:t>Situational Cards for Card Game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94"/>
        <w:gridCol w:w="3060"/>
        <w:gridCol w:w="35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he feel when he got lost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you feel when you stayed up too late</w:t>
            </w:r>
            <w:r>
              <w:rPr>
                <w:sz w:val="32"/>
                <w:szCs w:val="32"/>
              </w:rPr>
              <w:t>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feel she when she came to a new school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you feel when you couldn’t find your homework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team won the game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 didn’t get a cupcake at the part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w did you feel when your friend invited you to the party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How did you feel when your mom wouldn’t let you watch TV?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he feel after he ate too much cand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How did you feel when you got an award at school?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friend moved away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brother was bothering you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he feel after playing soccer all da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How did you feel when you got an </w:t>
            </w:r>
            <w:r>
              <w:rPr>
                <w:rFonts w:cs="Arial Rounded MT Bold" w:ascii="Arial Rounded MT Bold" w:hAnsi="Arial Rounded MT Bold"/>
                <w:sz w:val="32"/>
                <w:u w:val="single"/>
              </w:rPr>
              <w:t>A</w:t>
            </w:r>
            <w:r>
              <w:rPr>
                <w:rFonts w:cs="Arial Rounded MT Bold" w:ascii="Arial Rounded MT Bold" w:hAnsi="Arial Rounded MT Bold"/>
                <w:sz w:val="32"/>
              </w:rPr>
              <w:t xml:space="preserve"> your math test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friends ignored you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someone took her ball at recess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he feel when he wore two different shoes to school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 were last in line for lunch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brother ate the last cookie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she didn’t have any friends to play with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 didn’t understand the direction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you feel when your class performed at the assembl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Miss Nikki called her name for a Character Award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How did she feel when she couldn’t find her library book?</w:t>
            </w:r>
          </w:p>
        </w:tc>
      </w:tr>
    </w:tbl>
    <w:p>
      <w:pPr>
        <w:pStyle w:val="Normal"/>
        <w:rPr/>
      </w:pPr>
      <w:r>
        <w:rPr/>
        <w:t>FELD- U1-W5-D5 Grades 2-5 Intermediate, K. Shea 10/08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152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22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17.wmf"/><Relationship Id="rId38" Type="http://schemas.openxmlformats.org/officeDocument/2006/relationships/image" Target="media/image8.wmf"/><Relationship Id="rId39" Type="http://schemas.openxmlformats.org/officeDocument/2006/relationships/image" Target="media/image23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28.wmf"/><Relationship Id="rId45" Type="http://schemas.openxmlformats.org/officeDocument/2006/relationships/image" Target="media/image1.wmf"/><Relationship Id="rId46" Type="http://schemas.openxmlformats.org/officeDocument/2006/relationships/image" Target="media/image7.wmf"/><Relationship Id="rId47" Type="http://schemas.openxmlformats.org/officeDocument/2006/relationships/image" Target="media/image16.wmf"/><Relationship Id="rId48" Type="http://schemas.openxmlformats.org/officeDocument/2006/relationships/image" Target="media/image8.wmf"/><Relationship Id="rId49" Type="http://schemas.openxmlformats.org/officeDocument/2006/relationships/image" Target="media/image12.wmf"/><Relationship Id="rId50" Type="http://schemas.openxmlformats.org/officeDocument/2006/relationships/image" Target="media/image4.wmf"/><Relationship Id="rId51" Type="http://schemas.openxmlformats.org/officeDocument/2006/relationships/image" Target="media/image30.wmf"/><Relationship Id="rId52" Type="http://schemas.openxmlformats.org/officeDocument/2006/relationships/image" Target="media/image6.wmf"/><Relationship Id="rId53" Type="http://schemas.openxmlformats.org/officeDocument/2006/relationships/image" Target="media/image19.wmf"/><Relationship Id="rId54" Type="http://schemas.openxmlformats.org/officeDocument/2006/relationships/image" Target="media/image18.wmf"/><Relationship Id="rId55" Type="http://schemas.openxmlformats.org/officeDocument/2006/relationships/image" Target="media/image9.wmf"/><Relationship Id="rId56" Type="http://schemas.openxmlformats.org/officeDocument/2006/relationships/image" Target="media/image17.wmf"/><Relationship Id="rId57" Type="http://schemas.openxmlformats.org/officeDocument/2006/relationships/image" Target="media/image31.wmf"/><Relationship Id="rId58" Type="http://schemas.openxmlformats.org/officeDocument/2006/relationships/image" Target="media/image23.wmf"/><Relationship Id="rId59" Type="http://schemas.openxmlformats.org/officeDocument/2006/relationships/image" Target="media/image13.wmf"/><Relationship Id="rId60" Type="http://schemas.openxmlformats.org/officeDocument/2006/relationships/image" Target="media/image5.wmf"/><Relationship Id="rId61" Type="http://schemas.openxmlformats.org/officeDocument/2006/relationships/image" Target="media/image2.wmf"/><Relationship Id="rId62" Type="http://schemas.openxmlformats.org/officeDocument/2006/relationships/image" Target="media/image14.wmf"/><Relationship Id="rId63" Type="http://schemas.openxmlformats.org/officeDocument/2006/relationships/image" Target="media/image15.wmf"/><Relationship Id="rId64" Type="http://schemas.openxmlformats.org/officeDocument/2006/relationships/image" Target="media/image3.wmf"/><Relationship Id="rId65" Type="http://schemas.openxmlformats.org/officeDocument/2006/relationships/image" Target="media/image10.wmf"/><Relationship Id="rId66" Type="http://schemas.openxmlformats.org/officeDocument/2006/relationships/image" Target="media/image11.wmf"/><Relationship Id="rId67" Type="http://schemas.openxmlformats.org/officeDocument/2006/relationships/image" Target="media/image7.wmf"/><Relationship Id="rId68" Type="http://schemas.openxmlformats.org/officeDocument/2006/relationships/image" Target="media/image16.wmf"/><Relationship Id="rId69" Type="http://schemas.openxmlformats.org/officeDocument/2006/relationships/image" Target="media/image29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22.wmf"/><Relationship Id="rId74" Type="http://schemas.openxmlformats.org/officeDocument/2006/relationships/image" Target="media/image5.wmf"/><Relationship Id="rId75" Type="http://schemas.openxmlformats.org/officeDocument/2006/relationships/image" Target="media/image6.wmf"/><Relationship Id="rId76" Type="http://schemas.openxmlformats.org/officeDocument/2006/relationships/image" Target="media/image17.wmf"/><Relationship Id="rId77" Type="http://schemas.openxmlformats.org/officeDocument/2006/relationships/image" Target="media/image8.wmf"/><Relationship Id="rId78" Type="http://schemas.openxmlformats.org/officeDocument/2006/relationships/image" Target="media/image23.wmf"/><Relationship Id="rId79" Type="http://schemas.openxmlformats.org/officeDocument/2006/relationships/image" Target="media/image9.wmf"/><Relationship Id="rId80" Type="http://schemas.openxmlformats.org/officeDocument/2006/relationships/image" Target="media/image10.wmf"/><Relationship Id="rId81" Type="http://schemas.openxmlformats.org/officeDocument/2006/relationships/image" Target="media/image11.wmf"/><Relationship Id="rId82" Type="http://schemas.openxmlformats.org/officeDocument/2006/relationships/image" Target="media/image12.wmf"/><Relationship Id="rId83" Type="http://schemas.openxmlformats.org/officeDocument/2006/relationships/image" Target="media/image28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48:00Z</dcterms:created>
  <dc:creator>131227</dc:creator>
  <dc:description/>
  <cp:keywords/>
  <dc:language>en-US</dc:language>
  <cp:lastModifiedBy>122790</cp:lastModifiedBy>
  <cp:lastPrinted>2008-10-14T11:25:00Z</cp:lastPrinted>
  <dcterms:modified xsi:type="dcterms:W3CDTF">2008-11-18T16:48:00Z</dcterms:modified>
  <cp:revision>2</cp:revision>
  <dc:subject/>
  <dc:title>                                                          </dc:title>
</cp:coreProperties>
</file>